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날짜_시간_요일_변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nverting Date/Time/Da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converts a date and a time into a string or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overt the inserted date and time into the string and number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707"/>
        <w:gridCol w:w="2975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date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DateCnvr.jsp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295"/>
        <w:gridCol w:w="1977"/>
        <w:gridCol w:w="3581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2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Date(String sDate, String sTime, String sFormatStr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date/time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inserted date into a different format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etoInt(String sDate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date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inserted date into a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typ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imetoInt(String sTime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time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the inserted time into a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typ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35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 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Yyy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yea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onth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da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hou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inut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second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= EgovDateUtil.convertDate(sDate, "0000", "yyyy-MM-d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ime   = "20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= EgovDateUtil.convertDate("00000101", sTime, "HH:mm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resDate     = EgovDateUtil.datetoInt(sDa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ime   = "20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resDate     = EgovDateUtil.timetoInt(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4">
    <w:name w:val="kw4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5:00Z</dcterms:created>
  <dc:creator>catholic</dc:creator>
  <dc:description/>
  <cp:keywords/>
  <dc:language>en-US</dc:language>
  <cp:lastModifiedBy>고혜림</cp:lastModifiedBy>
  <dcterms:modified xsi:type="dcterms:W3CDTF">2012-04-05T12:55:00Z</dcterms:modified>
  <cp:revision>6</cp:revision>
  <dc:subject/>
  <dc:title/>
</cp:coreProperties>
</file>